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</w:t>
        <w:br/>
        <w:t xml:space="preserve">и проектов муниципальных нормативных правовых актов, порядке проведения экспертизы нормативных правовых актов Ульяновской области </w:t>
        <w:br/>
        <w:t xml:space="preserve">и муниципальных нормативных правовых актов, затрагивающих вопросы осуществления предпринимательской и инвестиционной деятельности, </w:t>
        <w:br/>
        <w:t>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требует внесения изменений в следующие нормативные правовые акты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Правительства Ульяновской области от 16.12.2013 </w:t>
        <w:br/>
        <w:t xml:space="preserve">№ 607-П «Об утверждении положения о проведении оценки регулирующего воздействия проектов нормативных правовых актов Ульяновской области, </w:t>
        <w:br/>
        <w:t>и признании утратившими силу отдельных постановлений (отдельного положения постановления) Правительства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Правительства Ульяновской области от 29.05.2015 </w:t>
        <w:br/>
        <w:t xml:space="preserve">№ 233-П «Об утверждении положения о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</w:t>
        <w:br/>
        <w:t>и инвестиционной деятельно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Правительства Ульяновской области от 17.04.2013 </w:t>
        <w:br/>
        <w:t>№ 136-П «О проведении экспертизы нормативных правовых актов Ульяновской области в целях выявления в них положений, необоснованно затрудняющих осуществление предпринимательской и инвестиционной деятельно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Губернатора Ульяновской области от 17.12.2013 </w:t>
        <w:br/>
        <w:t>№ 219 «Об утверждении порядка разрешения разногласий, возникающих по результатам проведения оценки регулирующего воздействия проектов нормативных правовых акто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Губернатора Ульяновской области от 29.05.2015 </w:t>
        <w:br/>
        <w:t>№ 117 «Об утверждении порядка разрешения разногласий, возникающих по результатам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Губернатора Ульяновской области от 18.12.2013 </w:t>
        <w:br/>
        <w:t>№ 220 «Об утверждении порядка разрешения разногласий, возникающих по результатам проведения экспертизы нормативных правовых актов Ульяновской области, затрагивающих вопросы осуществления предпринимательской и инвестиционной деятельно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контроля (надзора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регуляторной 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30:00Z</dcterms:created>
  <dc:creator>Vlad</dc:creator>
  <dc:description/>
  <cp:keywords/>
  <dc:language>en-US</dc:language>
  <cp:lastModifiedBy>Glushenkova</cp:lastModifiedBy>
  <cp:lastPrinted>2019-12-16T12:06:00Z</cp:lastPrinted>
  <dcterms:modified xsi:type="dcterms:W3CDTF">2021-09-08T08:37:00Z</dcterms:modified>
  <cp:revision>8</cp:revision>
  <dc:subject/>
  <dc:title>Перечень актов</dc:title>
</cp:coreProperties>
</file>